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3.09.2021 року</w:t>
      </w:r>
    </w:p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528"/>
        <w:gridCol w:w="4076"/>
      </w:tblGrid>
      <w:tr>
        <w:trPr>
          <w:trHeight w:val="80" w:hRule="atLeast"/>
        </w:trPr>
        <w:tc>
          <w:tcPr>
            <w:tcW w:w="425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 xml:space="preserve"> вересня 2021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внесення доповнень до розпорядження голови районної державної  адміністрації від 10.08.2021 №77 "Про заходи   щодо    організації знешкодження вибухонебезпечних предметів  на  території  Червоноградського району”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пункту 20 частини 4 статті 42 Закону України "Про місцеве самоврядування в Україні", на виконання вимог постанови Кабінету Міністрів України від 11 грудня 1999 року №2294 "Про упорядкування робіт з виявлення, знешкодження та знищення вибухонебезпечних предметів" та  у зв’язку з отриманням листа Червоноградського РУ ГУ ДСНС у Львівській області від 16 серпня 2021 року №4-1415/58, розпорядження селищного голови Лопатинської селищної ради Львівської області від 09 червня 2021 року №151 "Про заходи щодо організації знешкодження вибухонебезпечних предметів на території Лопатинської територіальної громади" з метою упорядкування робіт щодо знешкодження вибухонебезпечних предметів, що залишились на території району після війн, сучасних боєприпасів та підривних засобів (крім вибухонебезпечних пристроїв, які використовуються в терористичних цілях) та взаємодії під час виконання цих робіт, попередження виникнення надзвичайних ситуацій, забезпечення безпеки населення, запобігання загибелі та травмуванню громадян від вибухонебезпечних предметів, що призводять до трагічних наслідків</w:t>
      </w:r>
    </w:p>
    <w:p>
      <w:pPr>
        <w:pStyle w:val="Style21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Доповнити пункт 1 розпорядження голови районної державної  адміністрації від 10 серпня 2021 року №77  "Про заходи    щодо    організації знешкодження вибухонебезпечних предметів  на  території  Червоноградського району" підпунктом 1.3 наступного змісту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"На території Лопатинської територіальної громади – колишній піщаний  кар’єр біля с.Барилів, піщаний кар’єр біля с.Хмільно"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9-10T12:43:00Z</cp:lastPrinted>
  <dcterms:modified xsi:type="dcterms:W3CDTF">2021-09-22T08:59:00Z</dcterms:modified>
  <cp:revision>11</cp:revision>
  <dc:subject/>
  <dc:title>Проект</dc:title>
</cp:coreProperties>
</file>